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ЫСОГОРСКОГО СЕЛЬСКОГО ПОСЕЛЕНИЯ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ОГО РАЙОНА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5.03.2010    </w:t>
        <w:tab/>
        <w:t xml:space="preserve">                                с.Лысогорка                                № 11 К         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688" w:hRule="atLeast"/>
        </w:trPr>
        <w:tc>
          <w:tcPr>
            <w:tcW w:w="10031" w:type="dxa"/>
            <w:tcBorders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color w:val="000000"/>
                <w:szCs w:val="28"/>
              </w:rPr>
              <w:t>Об утверждении перечня должностей муниципальной  службы  Лысогорского сельского поселения, при назначении на которые граждане,  и  при замещении которых муниципальные служащие Лысогор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 xml:space="preserve">В соответствии со статьей 15 Федерального закона от 02.03.2007г. №25-ФЗ «О муниципальной службе в Российской Федерации», статьей 8 Федерального закона от 25.12.2008г. №273-ФЗ "О противодействии коррупции", статьей 3 Указа Президента Российской Федерации от 18 мая  2009 года № 557 «Об утверждении перечня должностей Федеральной государственной 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</w:t>
      </w:r>
      <w:r>
        <w:rPr>
          <w:color w:val="000000"/>
        </w:rPr>
        <w:t>решением Собрания депутатов</w:t>
      </w:r>
      <w:r>
        <w:rPr/>
        <w:t xml:space="preserve"> Лысогорского сельского поселения от 20.02.2006г. №24 «Об утверждении реестра муниципальных должностей муниципальной службы Администрации ЛСП»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 xml:space="preserve">1. Утвердить прилагаемый перечень должностей муниципальной  службы  Лысогорского сельского поселения, при назначении на которые граждане  и  при замещении которых муниципальные служащие Лысогор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огласно приложения №1. 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2. Ведущему специалисту по делопроизводству, правовой и кадровой работе ознакомить муниципальных служащих с данным распоряжением, согласно приложения №2.</w:t>
      </w:r>
    </w:p>
    <w:p>
      <w:pPr>
        <w:pStyle w:val="Normal"/>
        <w:ind w:firstLine="536"/>
        <w:rPr>
          <w:szCs w:val="28"/>
        </w:rPr>
      </w:pPr>
      <w:r>
        <w:rPr>
          <w:szCs w:val="28"/>
        </w:rPr>
        <w:t>3.   Контроль за исполнением настоящего распоряжения оставляю за собо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Главы Лысогорского сельского поселения                             Н.В.Бош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оряжение вноси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дущий специалист по делопроизводству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овой и кадровой работе</w:t>
      </w:r>
    </w:p>
    <w:p>
      <w:pPr>
        <w:pStyle w:val="Normal"/>
        <w:rPr>
          <w:szCs w:val="28"/>
        </w:rPr>
      </w:pPr>
      <w:r>
        <w:rPr>
          <w:sz w:val="20"/>
          <w:szCs w:val="20"/>
        </w:rPr>
        <w:t>Бошкова Н.В.</w:t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1 к распоряжению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Главы Лысогорского сельского поселения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К от 15.03.2010г.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</w:t>
      </w:r>
    </w:p>
    <w:p>
      <w:pPr>
        <w:pStyle w:val="Normal"/>
        <w:ind w:firstLine="5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лжностей муниципальной  службы  Лысогорского сельского поселения, при назначении на которые граждане,  и  при замещении которых муниципальные служащие Лысогор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ab/>
        <w:t xml:space="preserve">Должности муниципальной службы замещение которых связано с коррупционными рисками, исполнение  должностных обязанностей по которым  предусматривается: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-предоставление муниципальных услуг гражданам и организациям; </w:t>
      </w:r>
    </w:p>
    <w:p>
      <w:pPr>
        <w:pStyle w:val="Normal"/>
        <w:ind w:left="737" w:hanging="0"/>
        <w:jc w:val="both"/>
        <w:rPr/>
      </w:pPr>
      <w:r>
        <w:rPr>
          <w:color w:val="000000"/>
          <w:szCs w:val="28"/>
        </w:rPr>
        <w:t xml:space="preserve">-подготовку и принятие решений о распределении бюджетных  ассигнований, субсидий, межбюджетных трансфертов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-управление муниципальным имуществом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-осуществление муниципальных закупок  либо выдачу разрешений; </w:t>
      </w:r>
    </w:p>
    <w:p>
      <w:pPr>
        <w:pStyle w:val="Normal"/>
        <w:ind w:left="360" w:hanging="0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-хранение и распределение материально-технических ресурсов.</w:t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ab/>
      </w:r>
    </w:p>
    <w:tbl>
      <w:tblPr>
        <w:tblW w:w="792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</w:tblGrid>
      <w:tr>
        <w:trPr/>
        <w:tc>
          <w:tcPr>
            <w:tcW w:w="79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должност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борная должность</w:t>
            </w:r>
          </w:p>
        </w:tc>
      </w:tr>
      <w:tr>
        <w:trPr>
          <w:cantSplit w:val="true"/>
        </w:trPr>
        <w:tc>
          <w:tcPr>
            <w:tcW w:w="79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Глава Лысогорского сельского поселения</w:t>
            </w:r>
          </w:p>
        </w:tc>
      </w:tr>
      <w:tr>
        <w:trPr>
          <w:cantSplit w:val="true"/>
        </w:trPr>
        <w:tc>
          <w:tcPr>
            <w:tcW w:w="7923" w:type="dxa"/>
            <w:tcBorders/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дущая должность</w:t>
            </w:r>
          </w:p>
        </w:tc>
      </w:tr>
      <w:tr>
        <w:trPr>
          <w:cantSplit w:val="true"/>
        </w:trPr>
        <w:tc>
          <w:tcPr>
            <w:tcW w:w="79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начальник(заведующий) сектором</w:t>
            </w:r>
          </w:p>
        </w:tc>
      </w:tr>
      <w:tr>
        <w:trPr>
          <w:cantSplit w:val="true"/>
        </w:trPr>
        <w:tc>
          <w:tcPr>
            <w:tcW w:w="7923" w:type="dxa"/>
            <w:tcBorders/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ая должность</w:t>
            </w:r>
          </w:p>
        </w:tc>
      </w:tr>
      <w:tr>
        <w:trPr>
          <w:cantSplit w:val="true"/>
        </w:trPr>
        <w:tc>
          <w:tcPr>
            <w:tcW w:w="79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едущий специалист</w:t>
            </w:r>
          </w:p>
        </w:tc>
      </w:tr>
      <w:tr>
        <w:trPr>
          <w:cantSplit w:val="true"/>
        </w:trPr>
        <w:tc>
          <w:tcPr>
            <w:tcW w:w="7923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ладшая должность</w:t>
            </w:r>
          </w:p>
        </w:tc>
      </w:tr>
      <w:tr>
        <w:trPr>
          <w:cantSplit w:val="true"/>
        </w:trPr>
        <w:tc>
          <w:tcPr>
            <w:tcW w:w="79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пециалист 1 категор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специалист  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Главы Лысогорского сельского поселения                             Н.В.Бош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3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2 к распоряжению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Главы Лысогорского сельского поселения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К от 15.03.2010г.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2857"/>
        <w:gridCol w:w="1764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Сергей Александрови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ысогорского сельского по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аков Михаил Александрови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 спец. по вопросам ЖКХ и благоустройств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кевич Галина Александровн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сектора по финансово-экономическим вопроса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боева Альбина Таймуразовн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 спец. главный бухгалте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Светлана Сергеевн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 спец  по соц. вопросам, культуре и спорт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ёва Нина Михайловн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. спец. по земельным и имуществен. отношения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шкова Наталья Витальевн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делопроизвод, правовой и кадровой работ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цова Алла Юрьевн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1 кат. экономис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калпакова Наталья Васильевн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. по прогнозированию доходов и налога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58:00Z</dcterms:created>
  <dc:creator>Lm</dc:creator>
  <dc:description/>
  <cp:keywords/>
  <dc:language>en-US</dc:language>
  <cp:lastModifiedBy>User</cp:lastModifiedBy>
  <cp:lastPrinted>2010-03-17T14:58:00Z</cp:lastPrinted>
  <dcterms:modified xsi:type="dcterms:W3CDTF">2010-03-17T11:58:00Z</dcterms:modified>
  <cp:revision>2</cp:revision>
  <dc:subject/>
  <dc:title>РОССИЙСКАЯ ФЕДЕРАЦИЯ </dc:title>
</cp:coreProperties>
</file>