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Российская федерац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остовская область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уйбышевский район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обрание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Лысогорс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left="708" w:right="0" w:hanging="1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02.2010                                          с.Лысогорка                                       №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6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  внесении изменений и дополнений в решение Собрания депутатов «О бюджете   Лысогорского сельского поселения Куйбышевского района на 2010 год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Внести в решение Собрания депутатов Лысогорского сельского поселения от 23.11.2009 № 58 «О бюджете Лысогорского сельского поселения Куйбышевского района на 2010 год» следующие изменения и дополн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.1. </w:t>
      </w:r>
      <w:r>
        <w:rPr>
          <w:b/>
          <w:lang w:val="ru-RU"/>
        </w:rPr>
        <w:t>Пункт</w:t>
      </w:r>
      <w:r>
        <w:rPr>
          <w:lang w:val="ru-RU"/>
        </w:rPr>
        <w:t xml:space="preserve"> </w:t>
      </w:r>
      <w:r>
        <w:rPr>
          <w:b/>
          <w:lang w:val="ru-RU"/>
        </w:rPr>
        <w:t>1.1.</w:t>
      </w:r>
      <w:r>
        <w:rPr>
          <w:lang w:val="ru-RU"/>
        </w:rPr>
        <w:t xml:space="preserve"> изложить в следующей редакции:</w:t>
      </w:r>
    </w:p>
    <w:p>
      <w:pPr>
        <w:pStyle w:val="Normal"/>
        <w:ind w:firstLine="708"/>
        <w:rPr/>
      </w:pPr>
      <w:r>
        <w:rPr>
          <w:b/>
          <w:lang w:val="ru-RU"/>
        </w:rPr>
        <w:t xml:space="preserve">«Пункт 1. Основные характеристики бюджета поселения на 2010 год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Утвердить  бюджет  Муниципального образования «Лысогорское сельское поселение» (далее – местный бюджет) на 2010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) общий объем доходов бюджета поселения в сумме  8175,2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в сумме 8247,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) предельный объем муниципального долга Лысогорского сельского поселения 2643,7 тыс.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Arial"/>
          <w:lang w:val="ru-RU"/>
        </w:rPr>
        <w:t xml:space="preserve">4) верхний предел </w:t>
      </w:r>
      <w:r>
        <w:rPr>
          <w:lang w:val="ru-RU"/>
        </w:rPr>
        <w:t>муниципального</w:t>
      </w:r>
      <w:r>
        <w:rPr>
          <w:rFonts w:cs="Arial"/>
          <w:lang w:val="ru-RU"/>
        </w:rPr>
        <w:t xml:space="preserve"> внутреннего долга </w:t>
      </w:r>
      <w:r>
        <w:rPr>
          <w:lang w:val="ru-RU"/>
        </w:rPr>
        <w:t xml:space="preserve">Лысогорского сельского поселения </w:t>
      </w:r>
      <w:r>
        <w:rPr>
          <w:rFonts w:cs="Arial"/>
          <w:lang w:val="ru-RU"/>
        </w:rPr>
        <w:t xml:space="preserve">на 1 января 2011 года в сумме 0,0 тыс. рублей, в том числе верхний предел долга по муниципальным гарантиям </w:t>
      </w:r>
      <w:r>
        <w:rPr>
          <w:lang w:val="ru-RU"/>
        </w:rPr>
        <w:t xml:space="preserve">Лысогорского сельского поселения </w:t>
      </w:r>
      <w:r>
        <w:rPr>
          <w:rFonts w:cs="Arial"/>
          <w:lang w:val="ru-RU"/>
        </w:rPr>
        <w:t>в сумме 0,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5)   дефицит  местного бюджета 71,8 тыс.рублей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2. Приложения  1,2,3,5,7,8,10 изложить в новой редакции, согласно приложениям 1,2,3,4,5,6,7 настоящего реш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2. Настоящее решение вступает в силу с момента подпис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Опубликовать настоящее решение с приложениями в информационном бюллетене, издаваемом Лысогорским сельским поселением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Контроль по исполнению настоящего решения возложить на председателя комиссии по бюджету, налогам и собствен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hanging="0"/>
        <w:jc w:val="both"/>
        <w:rPr/>
      </w:pPr>
      <w:r>
        <w:rPr>
          <w:b/>
          <w:color w:val="000000"/>
        </w:rPr>
        <w:t xml:space="preserve">             </w:t>
      </w:r>
      <w:r>
        <w:rPr>
          <w:color w:val="000000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>Глава Лысогорского сельского поселения                               С.А.Ткаченко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8290</wp:posOffset>
                </wp:positionV>
                <wp:extent cx="5908040" cy="81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04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4156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jc w:val="righ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к решению Собрания депутатов Лысого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jc w:val="righ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5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.02.2010 № 65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pt;height:64.05pt;mso-wrap-distance-left:0pt;mso-wrap-distance-right:9pt;mso-wrap-distance-top:0pt;mso-wrap-distance-bottom:0pt;margin-top:-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4156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5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Приложение 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jc w:val="righ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к решению Собрания депутатов Лысого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jc w:val="righ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.02.2010 № 65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4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25"/>
        <w:gridCol w:w="1204"/>
      </w:tblGrid>
      <w:tr>
        <w:trPr>
          <w:trHeight w:val="420" w:hRule="atLeast"/>
        </w:trPr>
        <w:tc>
          <w:tcPr>
            <w:tcW w:w="9844" w:type="dxa"/>
            <w:gridSpan w:val="3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Объем поступлений доходов  бюджета Лысогорского сельского поселения на 2010 год</w:t>
            </w:r>
          </w:p>
        </w:tc>
      </w:tr>
      <w:tr>
        <w:trPr>
          <w:trHeight w:val="405" w:hRule="atLeast"/>
        </w:trPr>
        <w:tc>
          <w:tcPr>
            <w:tcW w:w="98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98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д БК РФ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bCs/>
                <w:lang w:val="ru-RU"/>
              </w:rPr>
              <w:t xml:space="preserve">Наименование </w:t>
            </w:r>
            <w:r>
              <w:rPr>
                <w:bCs/>
              </w:rPr>
              <w:t>статьи доходов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ЛОГОВЫЕ И НЕНАЛОГОВЫЕ </w:t>
            </w:r>
            <w:r>
              <w:rPr/>
              <w:t>ДОХОД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87,2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01 00000 00 0000 00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ЛОГИ НА ПРИБЫЛЬ, ДОХОД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7,9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01 02000 01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7,9</w:t>
            </w:r>
          </w:p>
        </w:tc>
      </w:tr>
      <w:tr>
        <w:trPr>
          <w:trHeight w:val="998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1 01 02020 </w:t>
            </w:r>
            <w:r>
              <w:rPr>
                <w:color w:val="000000"/>
              </w:rPr>
              <w:t>01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7,9</w:t>
            </w:r>
          </w:p>
        </w:tc>
      </w:tr>
      <w:tr>
        <w:trPr>
          <w:trHeight w:val="2184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7,9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4,5</w:t>
            </w:r>
          </w:p>
        </w:tc>
      </w:tr>
      <w:tr>
        <w:trPr>
          <w:trHeight w:val="7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ый налог, взимаемый в связи с применением упрощенной системы налогообложения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,0</w:t>
            </w:r>
          </w:p>
        </w:tc>
      </w:tr>
      <w:tr>
        <w:trPr>
          <w:trHeight w:val="561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,7</w:t>
            </w:r>
          </w:p>
        </w:tc>
      </w:tr>
      <w:tr>
        <w:trPr>
          <w:trHeight w:val="886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>11,3</w:t>
            </w:r>
          </w:p>
        </w:tc>
      </w:tr>
      <w:tr>
        <w:trPr>
          <w:trHeight w:val="337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 сельcкохозяйственный налог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5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90,4</w:t>
            </w:r>
          </w:p>
        </w:tc>
      </w:tr>
      <w:tr>
        <w:trPr>
          <w:trHeight w:val="32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лог на имущество физических лиц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6</w:t>
            </w:r>
          </w:p>
        </w:tc>
      </w:tr>
      <w:tr>
        <w:trPr>
          <w:trHeight w:val="87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6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нспортный налог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3</w:t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ный налог физических лиц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7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8,8</w:t>
            </w:r>
          </w:p>
        </w:tc>
      </w:tr>
      <w:tr>
        <w:trPr>
          <w:trHeight w:val="1136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1,5</w:t>
            </w:r>
          </w:p>
        </w:tc>
      </w:tr>
      <w:tr>
        <w:trPr>
          <w:trHeight w:val="1607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1,5</w:t>
            </w:r>
          </w:p>
        </w:tc>
      </w:tr>
      <w:tr>
        <w:trPr>
          <w:trHeight w:val="1108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3</w:t>
            </w:r>
          </w:p>
        </w:tc>
      </w:tr>
      <w:tr>
        <w:trPr>
          <w:trHeight w:val="1531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3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, СБОР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1594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94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1,5</w:t>
            </w:r>
          </w:p>
        </w:tc>
      </w:tr>
      <w:tr>
        <w:trPr>
          <w:trHeight w:val="71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1,5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1,5</w:t>
            </w:r>
          </w:p>
        </w:tc>
      </w:tr>
      <w:tr>
        <w:trPr>
          <w:trHeight w:val="461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,1</w:t>
            </w:r>
          </w:p>
        </w:tc>
      </w:tr>
      <w:tr>
        <w:trPr>
          <w:trHeight w:val="11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,1</w:t>
            </w:r>
          </w:p>
        </w:tc>
      </w:tr>
      <w:tr>
        <w:trPr>
          <w:trHeight w:val="884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,1</w:t>
            </w:r>
          </w:p>
        </w:tc>
      </w:tr>
      <w:tr>
        <w:trPr>
          <w:trHeight w:val="1068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,1</w:t>
            </w:r>
          </w:p>
        </w:tc>
      </w:tr>
      <w:tr>
        <w:trPr>
          <w:trHeight w:val="7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19 00000 00 0000 00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-0</w:t>
            </w:r>
            <w:r>
              <w:rPr>
                <w:lang w:val="ru-RU"/>
              </w:rPr>
              <w:t>,2</w:t>
            </w:r>
          </w:p>
        </w:tc>
      </w:tr>
      <w:tr>
        <w:trPr>
          <w:trHeight w:val="7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19 05000 10 0000 18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0,2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87,8</w:t>
            </w:r>
          </w:p>
        </w:tc>
      </w:tr>
      <w:tr>
        <w:trPr>
          <w:trHeight w:val="7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87,8</w:t>
            </w:r>
          </w:p>
        </w:tc>
      </w:tr>
      <w:tr>
        <w:trPr>
          <w:trHeight w:val="7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72,1</w:t>
            </w:r>
          </w:p>
        </w:tc>
      </w:tr>
      <w:tr>
        <w:trPr>
          <w:trHeight w:val="37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72,1</w:t>
            </w:r>
          </w:p>
        </w:tc>
      </w:tr>
      <w:tr>
        <w:trPr>
          <w:trHeight w:val="276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убъектов Российской Федерации и  муниципальных образований (межбюджетные субсидии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7,4</w:t>
            </w:r>
          </w:p>
        </w:tc>
      </w:tr>
      <w:tr>
        <w:trPr>
          <w:trHeight w:val="40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02999 00 0000 151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сидии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7,4</w:t>
            </w:r>
          </w:p>
        </w:tc>
      </w:tr>
      <w:tr>
        <w:trPr>
          <w:trHeight w:val="46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02 02999 10 0000 151 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поселений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97,4</w:t>
            </w:r>
          </w:p>
        </w:tc>
      </w:tr>
      <w:tr>
        <w:trPr>
          <w:trHeight w:val="75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8,3</w:t>
            </w:r>
          </w:p>
        </w:tc>
      </w:tr>
      <w:tr>
        <w:trPr>
          <w:trHeight w:val="11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8,3</w:t>
            </w:r>
          </w:p>
        </w:tc>
      </w:tr>
      <w:tr>
        <w:trPr>
          <w:trHeight w:val="12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8,3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сего доходов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175,0</w:t>
            </w:r>
          </w:p>
        </w:tc>
      </w:tr>
      <w:tr>
        <w:trPr>
          <w:trHeight w:val="375" w:hRule="atLeast"/>
        </w:trPr>
        <w:tc>
          <w:tcPr>
            <w:tcW w:w="9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Лысогорского сельского поселения                                       С.А.Ткаченко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5943600" cy="70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4434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jc w:val="righ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иложение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jc w:val="righ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к решению собрания депутатов Лысогорского сельского поселения от      05.02.2010 № 65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.2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4434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snapToGrid w:val="false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jc w:val="righ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иложение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snapToGrid w:val="false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jc w:val="righ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к решению собрания депутатов Лысогорского сельского поселения от      05.02.2010 № 65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635"/>
        <w:gridCol w:w="1800"/>
      </w:tblGrid>
      <w:tr>
        <w:trPr>
          <w:trHeight w:val="420" w:hRule="atLeast"/>
        </w:trPr>
        <w:tc>
          <w:tcPr>
            <w:tcW w:w="95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780" w:leader="none"/>
                <w:tab w:val="left" w:pos="823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5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бюджета Лысогорского сельского поселения  на 2010 год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д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Наименов</w:t>
            </w:r>
            <w:r>
              <w:rPr>
                <w:bCs/>
              </w:rPr>
              <w:t>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1 0</w:t>
            </w:r>
            <w:r>
              <w:rPr>
                <w:lang w:val="ru-RU"/>
              </w:rPr>
              <w:t>0</w:t>
            </w:r>
            <w:r>
              <w:rPr/>
              <w:t xml:space="preserve"> 00 00 00 0000 00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bCs/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/>
              <w:t>01 05 00 00 00 0000 00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00 00 00 0000 50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 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175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02 0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5</w:t>
            </w: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   средств  бюджет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175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02 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5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  денежных средств  бюджет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175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02 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5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  денежных средств  бюджетов посел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175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00 00 00 0000 6</w:t>
            </w: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247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 0000 6</w:t>
            </w: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 средств бюджет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247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 0000 6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247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 0000 6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247,0</w:t>
            </w:r>
          </w:p>
        </w:tc>
      </w:tr>
      <w:tr>
        <w:trPr>
          <w:trHeight w:val="750" w:hRule="atLeast"/>
        </w:trPr>
        <w:tc>
          <w:tcPr>
            <w:tcW w:w="9555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iCs/>
                <w:lang w:val="ru-RU"/>
              </w:rPr>
            </w:pPr>
            <w:r>
              <w:rPr>
                <w:lang w:val="ru-RU"/>
              </w:rPr>
              <w:t>Глава Лысогорского сельского поселения                                  С.А.Ткаченко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73990</wp:posOffset>
                </wp:positionV>
                <wp:extent cx="5943600" cy="730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4434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Приложение 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к решению собрания депутатов Лысогорского сельского поселения от      05.02.2010 № 65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5pt;mso-wrap-distance-left:0pt;mso-wrap-distance-right:9pt;mso-wrap-distance-top:0pt;mso-wrap-distance-bottom:0pt;margin-top:-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4434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jc w:val="right"/>
                              <w:rPr>
                                <w:color w:val="00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Приложение 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jc w:val="right"/>
                              <w:rPr>
                                <w:color w:val="00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к решению собрания депутатов Лысогорского сельского поселения от      05.02.2010 № 65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90" w:leader="none"/>
          <w:tab w:val="left" w:pos="5525" w:leader="none"/>
          <w:tab w:val="left" w:pos="6192" w:leader="none"/>
          <w:tab w:val="left" w:pos="6581" w:leader="none"/>
          <w:tab w:val="left" w:pos="7382" w:leader="none"/>
          <w:tab w:val="left" w:pos="7747" w:leader="none"/>
          <w:tab w:val="left" w:pos="8438" w:leader="none"/>
          <w:tab w:val="left" w:pos="9216" w:leader="none"/>
          <w:tab w:val="left" w:pos="9994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  <w:tab/>
        <w:tab/>
        <w:tab/>
        <w:tab/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чень администраторов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 xml:space="preserve">доходов  местного бюджета </w:t>
      </w:r>
      <w:r>
        <w:rPr>
          <w:b w:val="false"/>
          <w:bCs w:val="false"/>
          <w:sz w:val="28"/>
          <w:szCs w:val="28"/>
        </w:rPr>
        <w:t>Лысогорского</w:t>
      </w:r>
      <w:r>
        <w:rPr>
          <w:b w:val="false"/>
          <w:sz w:val="28"/>
          <w:szCs w:val="28"/>
        </w:rPr>
        <w:t xml:space="preserve"> сельского поселения</w:t>
      </w:r>
    </w:p>
    <w:p>
      <w:pPr>
        <w:pStyle w:val="Normal"/>
        <w:rPr/>
      </w:pPr>
      <w:r>
        <w:rPr/>
        <w:t xml:space="preserve">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5580"/>
      </w:tblGrid>
      <w:tr>
        <w:trPr>
          <w:trHeight w:val="279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администратора доходов  бюджета поселения</w:t>
            </w:r>
          </w:p>
        </w:tc>
      </w:tr>
      <w:tr>
        <w:trPr>
          <w:trHeight w:val="2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ысогорского сельского поселе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17010869 КПП 61170100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39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8 0402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8 04020 01 2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8 04020 01 3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1 0502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 в собственности поселений (за исключением земельных участков муниципальных автономных учреждений) 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/>
            </w:pPr>
            <w:r>
              <w:rPr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1 08050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1 0904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3 03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4 01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4 0203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4 0203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4 0203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реализации  иного имущества, находящегося в собственности поселений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1 14 04050 10 0000 4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нежные взыскания (штрафы) за нарушение  бюджетного законодательства (в части бюджетов поселений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6 21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6 2507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нежные взыскания (штрафы) за нарушение лестного законодательства, установленное на лесных участках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6 3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 в части бюджетов поселений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6 90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/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/>
              <w:t>1 18 050</w:t>
            </w:r>
            <w:r>
              <w:rPr>
                <w:lang w:val="ru-RU"/>
              </w:rPr>
              <w:t>2</w:t>
            </w:r>
            <w:r>
              <w:rPr/>
              <w:t>0 10 0000 1</w:t>
            </w:r>
            <w:r>
              <w:rPr>
                <w:lang w:val="ru-RU"/>
              </w:rPr>
              <w:t>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,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 прошлых лет,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1003 10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тации бюджетам поселений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2004 10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/>
            </w:pPr>
            <w:r>
              <w:rPr>
                <w:lang w:val="ru-RU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>
                <w:lang w:val="ru-RU"/>
              </w:rPr>
              <w:t xml:space="preserve">2 02 02041 10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строительство  и модернизацию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0207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lang w:val="ru-RU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/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вен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04012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02 0401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поселений из бюджетов  муниципальных районов на осуществление части полномочий по решению 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4999 10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 07 05000 10 0000 18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мечание: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я Куйбышевского района является главным администратором</w:t>
      </w:r>
      <w:r>
        <w:rPr>
          <w:rFonts w:cs="Times New Roman" w:ascii="Times New Roman" w:hAnsi="Times New Roman"/>
          <w:bCs w:val="false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/>
          <w:bCs/>
          <w:sz w:val="28"/>
          <w:szCs w:val="28"/>
          <w:lang w:val="ru-RU" w:eastAsia="ru-RU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* Д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Глава Лысогорского сельского поселения                                        С.А.Ткач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90" w:leader="none"/>
          <w:tab w:val="left" w:pos="5525" w:leader="none"/>
          <w:tab w:val="left" w:pos="6192" w:leader="none"/>
          <w:tab w:val="left" w:pos="6581" w:leader="none"/>
          <w:tab w:val="left" w:pos="7382" w:leader="none"/>
          <w:tab w:val="left" w:pos="7747" w:leader="none"/>
          <w:tab w:val="left" w:pos="8438" w:leader="none"/>
          <w:tab w:val="left" w:pos="9216" w:leader="none"/>
          <w:tab w:val="left" w:pos="9994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173990</wp:posOffset>
                </wp:positionV>
                <wp:extent cx="5943600" cy="730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4434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Приложение 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к решению собрания депутатов Лысогорского сельского поселения от      05.02.2010 №  65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5pt;mso-wrap-distance-left:0pt;mso-wrap-distance-right:9pt;mso-wrap-distance-top:0pt;mso-wrap-distance-bottom:0pt;margin-top:-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4434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jc w:val="right"/>
                              <w:rPr>
                                <w:color w:val="00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Приложение 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jc w:val="right"/>
                              <w:rPr>
                                <w:color w:val="00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к решению собрания депутатов Лысогорского сельского поселения от      05.02.2010 №  65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90" w:leader="none"/>
          <w:tab w:val="left" w:pos="5525" w:leader="none"/>
          <w:tab w:val="left" w:pos="6192" w:leader="none"/>
          <w:tab w:val="left" w:pos="6581" w:leader="none"/>
          <w:tab w:val="left" w:pos="7382" w:leader="none"/>
          <w:tab w:val="left" w:pos="7747" w:leader="none"/>
          <w:tab w:val="left" w:pos="8438" w:leader="none"/>
          <w:tab w:val="left" w:pos="9216" w:leader="none"/>
          <w:tab w:val="left" w:pos="9994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390" w:leader="none"/>
          <w:tab w:val="left" w:pos="5525" w:leader="none"/>
          <w:tab w:val="left" w:pos="6192" w:leader="none"/>
          <w:tab w:val="left" w:pos="6581" w:leader="none"/>
          <w:tab w:val="left" w:pos="7382" w:leader="none"/>
          <w:tab w:val="left" w:pos="7747" w:leader="none"/>
          <w:tab w:val="left" w:pos="8438" w:leader="none"/>
          <w:tab w:val="left" w:pos="9216" w:leader="none"/>
          <w:tab w:val="left" w:pos="9994" w:leader="none"/>
        </w:tabs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keepNext w:val="true"/>
        <w:keepLines/>
        <w:tabs>
          <w:tab w:val="clear" w:pos="720"/>
          <w:tab w:val="left" w:pos="390" w:leader="none"/>
          <w:tab w:val="left" w:pos="5525" w:leader="none"/>
          <w:tab w:val="left" w:pos="6192" w:leader="none"/>
          <w:tab w:val="left" w:pos="6581" w:leader="none"/>
          <w:tab w:val="left" w:pos="7382" w:leader="none"/>
          <w:tab w:val="left" w:pos="7747" w:leader="none"/>
          <w:tab w:val="left" w:pos="8438" w:leader="none"/>
          <w:tab w:val="left" w:pos="9216" w:leader="none"/>
          <w:tab w:val="left" w:pos="9994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4"/>
        </w:rPr>
        <w:t>Главные администраторы доходов бюджета Лысогорского сельского поселения -</w:t>
      </w:r>
    </w:p>
    <w:p>
      <w:pPr>
        <w:pStyle w:val="ConsPlusTitle"/>
        <w:widowControl/>
        <w:ind w:right="-546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органы вышестоящих уровней государственной вла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105"/>
        <w:gridCol w:w="5535"/>
      </w:tblGrid>
      <w:tr>
        <w:trPr>
          <w:trHeight w:val="330" w:hRule="atLeast"/>
          <w:cantSplit w:val="true"/>
        </w:trPr>
        <w:tc>
          <w:tcPr>
            <w:tcW w:w="4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830" w:hanging="0"/>
              <w:jc w:val="right"/>
              <w:rPr/>
            </w:pPr>
            <w:r>
              <w:rPr/>
            </w:r>
          </w:p>
          <w:p>
            <w:pPr>
              <w:pStyle w:val="ConsPlusNormal"/>
              <w:tabs>
                <w:tab w:val="clear" w:pos="720"/>
                <w:tab w:val="left" w:pos="5465" w:leader="none"/>
              </w:tabs>
              <w:ind w:right="470" w:hanging="4255"/>
              <w:jc w:val="right"/>
              <w:rPr/>
            </w:pPr>
            <w:r>
              <w:rPr/>
            </w:r>
          </w:p>
          <w:p>
            <w:pPr>
              <w:pStyle w:val="ConsPlusNormal"/>
              <w:tabs>
                <w:tab w:val="clear" w:pos="720"/>
                <w:tab w:val="left" w:pos="300" w:leader="none"/>
              </w:tabs>
              <w:ind w:hanging="0"/>
              <w:rPr/>
            </w:pPr>
            <w:r>
              <w:rPr/>
              <w:tab/>
              <w:t>Наименование главного администратора доходов местного бюджета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лавного администраторов доход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ходы местного бюджета</w:t>
            </w:r>
          </w:p>
        </w:tc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налоговой службы     </w:t>
              <w:br/>
              <w:t xml:space="preserve">по Ростовской области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1 0200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лог на доходы физических лиц </w:t>
            </w:r>
          </w:p>
        </w:tc>
      </w:tr>
      <w:tr>
        <w:trPr>
          <w:trHeight w:val="72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1 0201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лог на доходы физических лиц с доходов,   </w:t>
              <w:br/>
              <w:t xml:space="preserve">полученных физическими лицами, являющимися  </w:t>
              <w:br/>
              <w:t>налоговыми резидентами Российской Федерации,</w:t>
              <w:br/>
              <w:t xml:space="preserve">в виде дивидендов от долевого участия в деятельности организаций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1 02011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лог на доходы физических лиц с доходов,   </w:t>
              <w:br/>
              <w:t xml:space="preserve">полученных физическими лицами, не являющимися налоговыми резидентами Российской Федерации, в виде дивидендов от долевого участия  </w:t>
              <w:br/>
              <w:t xml:space="preserve">в деятельности организаций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1 02021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лог на доходы физических лиц с доходов,   </w:t>
              <w:br/>
              <w:t xml:space="preserve">облагаемых по налоговой ставке, установлен- </w:t>
              <w:br/>
              <w:t xml:space="preserve">ной пунктом 1 статьи 224 Налогового кодекса </w:t>
              <w:br/>
              <w:t xml:space="preserve">Российской Федерации, за исключением доходов, полученных физическими лицами, зарегистрированными в качестве индивидуальных     </w:t>
              <w:br/>
              <w:t xml:space="preserve">предпринимателей, частных нотариусов и других лиц, занимающихся частной практикой     </w:t>
            </w:r>
          </w:p>
        </w:tc>
      </w:tr>
      <w:tr>
        <w:trPr>
          <w:trHeight w:val="108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1 02022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лог на доходы физических лиц с доходов,   </w:t>
              <w:br/>
              <w:t xml:space="preserve">облагаемых по налоговой ставке, установлен- </w:t>
              <w:br/>
              <w:t xml:space="preserve">ной пунктом 1 статьи 224 Налогового кодекса </w:t>
              <w:br/>
              <w:t>Российской Федерации, и полученных физическими лицами, зарегистрированными в качестве</w:t>
              <w:br/>
              <w:t xml:space="preserve">индивидуальных предпринимателей, частных    </w:t>
              <w:br/>
              <w:t xml:space="preserve">нотариусов и других лиц, занимающихся част- </w:t>
              <w:br/>
              <w:t xml:space="preserve">ной практикой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1 0203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лог на доходы физических лиц с доходов,   </w:t>
              <w:br/>
              <w:t xml:space="preserve">полученных физическими лицами, не являющимися налоговыми резидентами Российской        </w:t>
              <w:br/>
              <w:t xml:space="preserve">Федерации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1 0204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лог на доходы физических лиц с доходов,   </w:t>
              <w:br/>
              <w:t xml:space="preserve">полученных в виде выигрышей и призов в про- </w:t>
              <w:br/>
              <w:t>водимых конкурсах, играх и других мероприятиях в целях рекламы товаров, работ и услуг,</w:t>
              <w:br/>
              <w:t xml:space="preserve">процентных доходов по вкладам в банках,     </w:t>
              <w:br/>
              <w:t xml:space="preserve">в виде материальной выгоды от экономии      </w:t>
              <w:br/>
              <w:t xml:space="preserve">на процентах при получении заемных (кредитных) средств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1 0205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лог на доходы физических лиц с доходов,   </w:t>
              <w:br/>
              <w:t xml:space="preserve">полученных в виде процентов по облигациям с </w:t>
              <w:br/>
              <w:t xml:space="preserve">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1 0206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лог на доходы физических лиц с доходов,   </w:t>
              <w:br/>
              <w:t xml:space="preserve">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 об избежании двойного налогообложения       </w:t>
            </w:r>
          </w:p>
        </w:tc>
      </w:tr>
      <w:tr>
        <w:trPr>
          <w:trHeight w:val="48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5 0101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 доходы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5 0102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 доходы, уменьшенные на величину расходов    </w:t>
            </w:r>
          </w:p>
        </w:tc>
      </w:tr>
      <w:tr>
        <w:trPr>
          <w:trHeight w:val="24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5 03000 01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Единый сельскохозяйственный налог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6 01030 10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лог на имущество физических лиц, взимаемый</w:t>
              <w:br/>
              <w:t xml:space="preserve">по ставкам, применяемым к объектам налогообложения, расположенным в границах поселений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6 04011 02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Транспортный налог с организаци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6 04012 02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Транспортный налог с физических лиц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6 06013 10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Земельный налог, взимаемый по ставкам,      </w:t>
              <w:br/>
              <w:t xml:space="preserve">установленным в соответствии с подпунктом 1 </w:t>
              <w:br/>
              <w:t xml:space="preserve">пункта 1 статьи 394 Налогового кодекса Российской Федерации и применяемым к объектам  </w:t>
              <w:br/>
              <w:t xml:space="preserve">налогообложения, расположенным в границах   </w:t>
              <w:br/>
              <w:t xml:space="preserve">поселений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06 06023 10 0000 11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    </w:t>
              <w:br/>
              <w:t xml:space="preserve">пункта 1 статьи 394 Налогового кодекса Российской Федерации и применяемым к объектам  </w:t>
              <w:br/>
              <w:t xml:space="preserve">налогообложения, расположенным в границах   </w:t>
              <w:br/>
              <w:t xml:space="preserve">поселений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ные доходы бюджета поселения, администрирование которых может осуществляться главными   </w:t>
              <w:br/>
              <w:t xml:space="preserve">администраторами доходов, в пределах их     </w:t>
              <w:br/>
              <w:t xml:space="preserve">компетенции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16 90050 10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рочие поступления от денежных взысканий    </w:t>
              <w:br/>
              <w:t xml:space="preserve">(штрафов) и иных сумм в возмещение ущерба,  </w:t>
              <w:br/>
              <w:t xml:space="preserve">зачисляемые в бюджеты поселений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17 05050 10 0000 18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рочие неналоговые доходы бюджетов поселений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b/>
              </w:rPr>
              <w:t xml:space="preserve">Главное управление Федеральной службы исполнения наказаний по Ростовской област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16 21050 10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16 90050 10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рочие поступления от денежных взысканий    </w:t>
              <w:br/>
              <w:t xml:space="preserve">(штрафов) и иных сумм в возмещение ущерба,  </w:t>
              <w:br/>
              <w:t xml:space="preserve">зачисляемые в бюджеты поселений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17 05050 10 0000 18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регистрационной      </w:t>
              <w:br/>
              <w:t xml:space="preserve">службы по Ростовской области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16 21050 10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16 90050 10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рочие поступления от денежных взысканий    </w:t>
              <w:br/>
              <w:t xml:space="preserve">(штрафов) и иных сумм в возмещение ущерба,  </w:t>
              <w:br/>
              <w:t xml:space="preserve">зачисляемые в бюджеты поселений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17 05050 10 0000 18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судебных      </w:t>
              <w:br/>
              <w:t xml:space="preserve">приставов по Ростовской област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 16 21050 10 0000 14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Денежные взыскания (штрафы) и иные суммы,   </w:t>
              <w:br/>
              <w:t xml:space="preserve">взыскиваемые с лиц, виновных в совершении   </w:t>
              <w:br/>
              <w:t xml:space="preserve">преступлений, и в возмещение ущерба имуществу, зачисляемые в бюджеты поселений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1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1 05010 10 0000 12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 на заключение договоров аренды указанных  земельных участков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йбыше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90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 14 06014 10 0000 430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Глава Лысогорского сельского поселения                            С.А.Ткач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5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Приложение 4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lang w:val="ru-RU"/>
              </w:rPr>
              <w:t xml:space="preserve">к решению собрания депутатов Лысогорского сельского поселения от   05.02.2010 № 65   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Heading1"/>
        <w:keepLines/>
        <w:ind w:hanging="0"/>
        <w:jc w:val="center"/>
        <w:rPr>
          <w:b w:val="false"/>
          <w:b w:val="false"/>
        </w:rPr>
      </w:pPr>
      <w:r>
        <w:rPr>
          <w:b w:val="false"/>
        </w:rPr>
        <w:t>Распределение</w:t>
      </w:r>
    </w:p>
    <w:p>
      <w:pPr>
        <w:pStyle w:val="Heading1"/>
        <w:keepLines/>
        <w:ind w:hanging="0"/>
        <w:jc w:val="center"/>
        <w:rPr>
          <w:b w:val="false"/>
          <w:b w:val="false"/>
        </w:rPr>
      </w:pPr>
      <w:r>
        <w:rPr>
          <w:b w:val="false"/>
        </w:rPr>
        <w:t>бюджетных ассигнований на 2010 год по разделам, подразделам, целевым статьям расходов, видам расходов функциональной классификации расходов  бюджета</w:t>
      </w:r>
    </w:p>
    <w:p>
      <w:pPr>
        <w:pStyle w:val="Normal"/>
        <w:keepNext w:val="true"/>
        <w:keepLines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spacing w:lineRule="exact" w:line="240"/>
        <w:ind w:left="6480" w:firstLine="720"/>
        <w:jc w:val="center"/>
        <w:rPr/>
      </w:pPr>
      <w:r>
        <w:rPr>
          <w:lang w:val="ru-RU"/>
        </w:rPr>
        <w:t xml:space="preserve">        </w:t>
      </w:r>
      <w:r>
        <w:rPr>
          <w:lang w:val="ru-RU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40"/>
        <w:gridCol w:w="720"/>
        <w:gridCol w:w="1260"/>
        <w:gridCol w:w="108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keepNext w:val="true"/>
              <w:keepLines/>
              <w:ind w:left="-180" w:firstLine="293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я</w:t>
            </w:r>
          </w:p>
          <w:p>
            <w:pPr>
              <w:pStyle w:val="Normal"/>
              <w:keepNext w:val="true"/>
              <w:keepLines/>
              <w:ind w:lef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13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13" w:right="9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13" w:right="1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1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 xml:space="preserve">Общегосударственные </w:t>
            </w:r>
            <w:r>
              <w:rPr>
                <w:b/>
                <w:lang w:val="ru-RU"/>
              </w:rPr>
              <w:t xml:space="preserve">   </w:t>
            </w:r>
            <w:r>
              <w:rPr>
                <w:b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3131,8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лав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законодательных (представительных) органов государственной власти и представ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</w:t>
            </w: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91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1,2</w:t>
            </w:r>
          </w:p>
        </w:tc>
      </w:tr>
      <w:tr>
        <w:trPr>
          <w:trHeight w:val="32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ентральный аппарат </w:t>
            </w:r>
          </w:p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1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1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государственной политики в области приватизации 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118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8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первичного воинского учета на территориях, где отсутствуют военные комиссариаты.</w:t>
            </w:r>
          </w:p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8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8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щита 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8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по гражданской оборо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19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9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9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государственной политики занятост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lang w:val="en-US"/>
              </w:rPr>
            </w:pPr>
            <w:r>
              <w:rPr/>
              <w:t>2344,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19,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0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ые субсидии местным бюджетам для 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>0</w:t>
            </w: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  <w:lang w:val="en-US"/>
              </w:rPr>
              <w:t>03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0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1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7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1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7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ходы за счет средств местных бюджетов на софинансирование особо важных и (или) контролируемых Администрацией Ростовской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5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1 01 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>521 01 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69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0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2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2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3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2351,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2351,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4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1,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40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1,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40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1,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Здравоохранение, физическая   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изическая 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в области здравоохранения, спорта и 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20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>0</w:t>
            </w: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2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 бюджетам муниципальных районов из бюджета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ые межбюджетные трансфер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rPr/>
            </w:pPr>
            <w:r>
              <w:rPr/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8247,0</w:t>
            </w:r>
          </w:p>
        </w:tc>
      </w:tr>
    </w:tbl>
    <w:p>
      <w:pPr>
        <w:pStyle w:val="Heading1"/>
        <w:keepLines/>
        <w:tabs>
          <w:tab w:val="clear" w:pos="720"/>
          <w:tab w:val="left" w:pos="280" w:leader="none"/>
        </w:tabs>
        <w:ind w:hanging="0"/>
        <w:jc w:val="left"/>
        <w:rPr>
          <w:b w:val="false"/>
          <w:b w:val="false"/>
          <w:bCs w:val="false"/>
        </w:rPr>
      </w:pPr>
      <w:r>
        <w:rPr/>
        <w:tab/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>
          <w:lang w:val="ru-RU"/>
        </w:rPr>
        <w:t>Глава Лысогорского сельского поселения                                          С.А.Ткаченко</w:t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80" w:leader="none"/>
        </w:tabs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5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Приложение 5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lang w:val="ru-RU"/>
              </w:rPr>
              <w:t xml:space="preserve">к решению собрания депутатов Лысогорского сельского поселения от   05.02.2010 № 65    </w:t>
            </w:r>
          </w:p>
        </w:tc>
      </w:tr>
    </w:tbl>
    <w:p>
      <w:pPr>
        <w:pStyle w:val="Heading1"/>
        <w:keepLines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keepLines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keepNext w:val="true"/>
        <w:keepLines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Ведомственная структура расходов местного бюджета  на 2010 год.</w:t>
      </w:r>
    </w:p>
    <w:p>
      <w:pPr>
        <w:pStyle w:val="Normal"/>
        <w:keepNext w:val="true"/>
        <w:keepLines/>
        <w:ind w:left="6480" w:firstLine="720"/>
        <w:jc w:val="center"/>
        <w:rPr>
          <w:iCs/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keepNext w:val="true"/>
        <w:keepLines/>
        <w:spacing w:lineRule="exact" w:line="24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keepNext w:val="true"/>
        <w:keepLines/>
        <w:spacing w:lineRule="exact" w:line="240"/>
        <w:ind w:left="6480" w:firstLine="720"/>
        <w:jc w:val="center"/>
        <w:rPr/>
      </w:pPr>
      <w:r>
        <w:rPr>
          <w:lang w:val="ru-RU"/>
        </w:rPr>
        <w:t xml:space="preserve">        </w:t>
      </w:r>
      <w:r>
        <w:rPr>
          <w:lang w:val="ru-RU"/>
        </w:rPr>
        <w:t>(тыс. руб</w:t>
      </w:r>
      <w:r>
        <w:rPr/>
        <w:t>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720"/>
        <w:gridCol w:w="540"/>
        <w:gridCol w:w="540"/>
        <w:gridCol w:w="1260"/>
        <w:gridCol w:w="7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keepNext w:val="true"/>
              <w:keepLines/>
              <w:ind w:lef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я</w:t>
            </w:r>
          </w:p>
          <w:p>
            <w:pPr>
              <w:pStyle w:val="Normal"/>
              <w:keepNext w:val="true"/>
              <w:keepLines/>
              <w:ind w:lef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13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13" w:right="9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13" w:right="1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13" w:hanging="0"/>
              <w:jc w:val="center"/>
              <w:rPr/>
            </w:pPr>
            <w:r>
              <w:rPr>
                <w:lang w:val="ru-RU"/>
              </w:rPr>
              <w:t>2010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Администрация Лысогор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hanging="0"/>
              <w:jc w:val="left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5835,3</w:t>
            </w:r>
          </w:p>
        </w:tc>
      </w:tr>
      <w:tr>
        <w:trPr>
          <w:trHeight w:val="509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0,0</w:t>
            </w:r>
          </w:p>
        </w:tc>
      </w:tr>
      <w:tr>
        <w:trPr>
          <w:trHeight w:val="635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ва муниципального образования 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91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1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 xml:space="preserve">Центральный аппарат </w:t>
            </w:r>
          </w:p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1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</w:t>
            </w:r>
          </w:p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1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государственной политики в области приватизации 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118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8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>8</w:t>
            </w:r>
            <w:r>
              <w:rPr/>
              <w:t>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>8</w:t>
            </w:r>
            <w:r>
              <w:rPr/>
              <w:t>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8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>8</w:t>
            </w:r>
            <w:r>
              <w:rPr/>
              <w:t>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45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щита 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9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9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государственной политик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Жилищн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-коммунальное </w:t>
            </w:r>
            <w:r>
              <w:rPr>
                <w:b/>
                <w:lang w:val="ru-RU"/>
              </w:rPr>
              <w:t xml:space="preserve">     </w:t>
            </w:r>
            <w:r>
              <w:rPr>
                <w:b/>
              </w:rPr>
              <w:t>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lang w:val="en-US"/>
              </w:rPr>
            </w:pPr>
            <w:r>
              <w:rPr/>
              <w:t>2344,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1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19,6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ые субсидии местным бюджетам для 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0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21 01 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7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7,4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ходы за счет средств местных бюджетов на софинансирование особо важных и (или) контролируемых Администрацией Ростов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1 01 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1 01 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69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0 01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2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</w:t>
            </w:r>
          </w:p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2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</w:t>
            </w:r>
          </w:p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</w:t>
            </w:r>
          </w:p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</w:t>
            </w:r>
          </w:p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3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>
                <w:b w:val="false"/>
              </w:rPr>
              <w:t>5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</w:t>
            </w:r>
          </w:p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>
                <w:b w:val="false"/>
              </w:rPr>
              <w:t>53,0</w:t>
            </w:r>
          </w:p>
        </w:tc>
      </w:tr>
      <w:tr>
        <w:trPr>
          <w:trHeight w:val="585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trHeight w:val="67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изкультурно-оздоровительная работа и спортивные мероприятия</w:t>
            </w:r>
          </w:p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>Мероприятия в области здравоохранения, спорта и физической культуры,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2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12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20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ые межбюджетные трансфер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>Межбюджетные трансферты бюджетам муниципальных районов из бюджета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21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>
                <w:b w:val="false"/>
              </w:rPr>
              <w:t>203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обрание депутатов Лысогор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законодательных (представительных) органов государственной власти и представ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органами</w:t>
            </w:r>
          </w:p>
          <w:p>
            <w:pPr>
              <w:pStyle w:val="Normal"/>
              <w:keepNext w:val="true"/>
              <w:keepLines/>
              <w:ind w:left="113" w:hanging="0"/>
              <w:rPr>
                <w:lang w:val="ru-RU"/>
              </w:rPr>
            </w:pPr>
            <w:r>
              <w:rPr/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 xml:space="preserve">Муниципальное учреждение культуры «Централизованная клубная система» Лысогор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2351,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2351,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51,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1,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/>
            </w:pPr>
            <w:r>
              <w:rPr>
                <w:b w:val="false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1,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5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1,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ind w:left="113" w:hanging="0"/>
              <w:rPr/>
            </w:pPr>
            <w:r>
              <w:rPr/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ind w:left="113" w:hanging="0"/>
              <w:jc w:val="center"/>
              <w:rPr/>
            </w:pPr>
            <w:r>
              <w:rPr/>
              <w:t>8247,0</w:t>
            </w:r>
          </w:p>
        </w:tc>
      </w:tr>
    </w:tbl>
    <w:p>
      <w:pPr>
        <w:pStyle w:val="Heading1"/>
        <w:keepLines/>
        <w:tabs>
          <w:tab w:val="clear" w:pos="720"/>
          <w:tab w:val="left" w:pos="280" w:leader="none"/>
        </w:tabs>
        <w:ind w:hanging="0"/>
        <w:jc w:val="left"/>
        <w:rPr/>
      </w:pPr>
      <w:r>
        <w:rPr/>
        <w:tab/>
        <w:t xml:space="preserve">   </w:t>
      </w:r>
    </w:p>
    <w:p>
      <w:pPr>
        <w:pStyle w:val="Heading1"/>
        <w:keepLines/>
        <w:tabs>
          <w:tab w:val="clear" w:pos="720"/>
          <w:tab w:val="left" w:pos="280" w:leader="none"/>
        </w:tabs>
        <w:ind w:hanging="0"/>
        <w:jc w:val="left"/>
        <w:rPr/>
      </w:pPr>
      <w:r>
        <w:rPr/>
      </w:r>
    </w:p>
    <w:p>
      <w:pPr>
        <w:pStyle w:val="Heading1"/>
        <w:keepLines/>
        <w:tabs>
          <w:tab w:val="clear" w:pos="720"/>
          <w:tab w:val="left" w:pos="280" w:leader="none"/>
        </w:tabs>
        <w:ind w:hanging="0"/>
        <w:jc w:val="left"/>
        <w:rPr/>
      </w:pPr>
      <w:r>
        <w:rPr/>
      </w:r>
    </w:p>
    <w:p>
      <w:pPr>
        <w:pStyle w:val="Heading1"/>
        <w:keepLines/>
        <w:tabs>
          <w:tab w:val="clear" w:pos="720"/>
          <w:tab w:val="left" w:pos="280" w:leader="none"/>
        </w:tabs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</w:t>
      </w:r>
      <w:r>
        <w:rPr>
          <w:b w:val="false"/>
        </w:rPr>
        <w:t>Глава Лысогорского сельского поселения                                          С.А.Ткаченк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4785995" cy="7010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  <w:gridCol w:w="4575"/>
                            </w:tblGrid>
                            <w:tr>
                              <w:trPr/>
                              <w:tc>
                                <w:tcPr>
                                  <w:tcW w:w="2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ложение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  <w:tab w:val="left" w:pos="5525" w:leader="none"/>
                                      <w:tab w:val="left" w:pos="6192" w:leader="none"/>
                                      <w:tab w:val="left" w:pos="6581" w:leader="none"/>
                                      <w:tab w:val="left" w:pos="7382" w:leader="none"/>
                                      <w:tab w:val="left" w:pos="7747" w:leader="none"/>
                                      <w:tab w:val="left" w:pos="8438" w:leader="none"/>
                                      <w:tab w:val="left" w:pos="9216" w:leader="none"/>
                                      <w:tab w:val="left" w:pos="9994" w:leader="none"/>
                                    </w:tabs>
                                    <w:jc w:val="right"/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к решению собрания депутатов Лысогорского сельского поселения от   05.02.2010 № 65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5pt;height:55.2pt;mso-wrap-distance-left:9pt;mso-wrap-distance-right:0pt;mso-wrap-distance-top:0pt;mso-wrap-distance-bottom:0pt;margin-top:5.25pt;mso-position-vertical-relative:text;margin-left:4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  <w:gridCol w:w="4575"/>
                      </w:tblGrid>
                      <w:tr>
                        <w:trPr/>
                        <w:tc>
                          <w:tcPr>
                            <w:tcW w:w="296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c>
                        <w:tc>
                          <w:tcPr>
                            <w:tcW w:w="457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6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  <w:tab w:val="left" w:pos="5525" w:leader="none"/>
                                <w:tab w:val="left" w:pos="6192" w:leader="none"/>
                                <w:tab w:val="left" w:pos="6581" w:leader="none"/>
                                <w:tab w:val="left" w:pos="7382" w:leader="none"/>
                                <w:tab w:val="left" w:pos="7747" w:leader="none"/>
                                <w:tab w:val="left" w:pos="8438" w:leader="none"/>
                                <w:tab w:val="left" w:pos="9216" w:leader="none"/>
                                <w:tab w:val="left" w:pos="9994" w:leader="none"/>
                              </w:tabs>
                              <w:jc w:val="right"/>
                              <w:rPr>
                                <w:color w:val="00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к решению собрания депутатов Лысогорского сельского поселения от   05.02.2010 № 65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Осуществление первичного воинского учета на территориях, где отсутствуют военные комиссариаты в 2010год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6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592"/>
        <w:gridCol w:w="1365"/>
        <w:gridCol w:w="2744"/>
        <w:gridCol w:w="827"/>
        <w:gridCol w:w="1080"/>
        <w:gridCol w:w="720"/>
        <w:gridCol w:w="14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субвенций, предоставленных для обеспечения осуществления сельскими поселениями отдельных государственных полномочий из Фонда компенсаций областного бюджета 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ификация доходов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(тыс.руб.)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расходов, осуществляемых за счет субвенций, предоставленных для обеспечения осуществления сельскими поселениями отдельных государственных полномочий, из Фонда компенсаций областного бюджета 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ификация расходо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расходов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венция на осуществление государственных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2 02 03015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,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 доходов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,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 расходов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,3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Лысогорского сельского поселения                                                                   С.А.Ткаченко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39" w:right="28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решению Собрания депутатов Лысогорского сельского поселения от 05.02.2010 г.  №  6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20" w:firstLine="600"/>
        <w:rPr/>
      </w:pPr>
      <w:r>
        <w:rPr>
          <w:b/>
          <w:lang w:val="ru-RU"/>
        </w:rPr>
        <w:t>Доходная часть</w:t>
      </w:r>
      <w:r>
        <w:rPr>
          <w:lang w:val="ru-RU"/>
        </w:rPr>
        <w:t xml:space="preserve"> бюджета  поселения  на 2010 год увеличена на 5,8 тыс. рублей,</w:t>
      </w:r>
    </w:p>
    <w:p>
      <w:pPr>
        <w:pStyle w:val="Normal"/>
        <w:ind w:left="120" w:firstLine="60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том числе:</w:t>
      </w:r>
    </w:p>
    <w:p>
      <w:pPr>
        <w:pStyle w:val="Normal"/>
        <w:ind w:left="120" w:firstLine="600"/>
        <w:rPr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Собственные доходы уменьшены на сумму возврата остатков субвенций, имеющих целевое назначение   в сумме 0,2 тыс.рублей;</w:t>
      </w:r>
      <w:r>
        <w:rPr>
          <w:lang w:val="ru-RU"/>
        </w:rPr>
        <w:t xml:space="preserve"> </w:t>
      </w:r>
    </w:p>
    <w:p>
      <w:pPr>
        <w:pStyle w:val="Normal"/>
        <w:ind w:left="120" w:hanging="0"/>
        <w:rPr>
          <w:lang w:val="ru-RU"/>
        </w:rPr>
      </w:pPr>
      <w:r>
        <w:rPr>
          <w:lang w:val="ru-RU"/>
        </w:rPr>
        <w:t xml:space="preserve">             </w:t>
      </w:r>
      <w:r>
        <w:rPr>
          <w:i/>
          <w:lang w:val="ru-RU"/>
        </w:rPr>
        <w:t>Безвозмездные поступления</w:t>
      </w:r>
      <w:r>
        <w:rPr>
          <w:lang w:val="ru-RU"/>
        </w:rPr>
        <w:t xml:space="preserve"> от других бюджетов увеличены на сумму 6,0 тыс.рублей, в том числе:</w:t>
      </w:r>
    </w:p>
    <w:p>
      <w:pPr>
        <w:pStyle w:val="Normal"/>
        <w:ind w:left="120" w:hanging="0"/>
        <w:rPr>
          <w:i/>
          <w:i/>
          <w:lang w:val="ru-RU"/>
        </w:rPr>
      </w:pPr>
      <w:r>
        <w:rPr>
          <w:i/>
          <w:lang w:val="ru-RU"/>
        </w:rPr>
        <w:t xml:space="preserve">            </w:t>
      </w:r>
      <w:r>
        <w:rPr>
          <w:i/>
          <w:lang w:val="ru-RU"/>
        </w:rPr>
        <w:t xml:space="preserve">- субвенции из Фонда компенсаций на осуществление первичного воинского учета </w:t>
      </w:r>
    </w:p>
    <w:p>
      <w:pPr>
        <w:pStyle w:val="Normal"/>
        <w:rPr/>
      </w:pPr>
      <w:r>
        <w:rPr>
          <w:lang w:val="ru-RU"/>
        </w:rPr>
        <w:t>на основании уведомления районного бюджета увеличены на сумму 6,0 тыс.  рублей;</w:t>
      </w:r>
    </w:p>
    <w:p>
      <w:pPr>
        <w:pStyle w:val="Normal"/>
        <w:ind w:left="1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Расходная часть </w:t>
      </w:r>
      <w:r>
        <w:rPr>
          <w:lang w:val="ru-RU"/>
        </w:rPr>
        <w:t xml:space="preserve">бюджета поселения увеличена на 77,8  тыс. рублей, в т.ч. 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 за счет остатков денежных средств, сложившихся на 01.01.2010 года в сумме 71,8 тыс.рублей, в т.ч.</w:t>
      </w:r>
    </w:p>
    <w:p>
      <w:pPr>
        <w:pStyle w:val="Normal"/>
        <w:ind w:firstLine="720"/>
        <w:rPr/>
      </w:pPr>
      <w:r>
        <w:rPr>
          <w:lang w:val="ru-RU"/>
        </w:rPr>
        <w:t>-  по разделу «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величены расходы на сумму  31,2 тыс.рублей,</w:t>
      </w:r>
    </w:p>
    <w:p>
      <w:pPr>
        <w:pStyle w:val="Normal"/>
        <w:ind w:firstLine="720"/>
        <w:rPr/>
      </w:pPr>
      <w:r>
        <w:rPr>
          <w:lang w:val="ru-RU"/>
        </w:rPr>
        <w:t xml:space="preserve">-  по разделу «Другие общегосударственные вопросы» увеличены расходы на сумму 40,6 тыс.рублей,  </w:t>
      </w:r>
    </w:p>
    <w:p>
      <w:pPr>
        <w:pStyle w:val="Normal"/>
        <w:ind w:firstLine="720"/>
        <w:rPr/>
      </w:pPr>
      <w:r>
        <w:rPr>
          <w:lang w:val="ru-RU"/>
        </w:rPr>
        <w:t xml:space="preserve"> </w:t>
      </w:r>
      <w:r>
        <w:rPr>
          <w:lang w:val="ru-RU"/>
        </w:rPr>
        <w:t>- по разделу «</w:t>
      </w:r>
      <w:r>
        <w:rPr>
          <w:i/>
          <w:lang w:val="ru-RU"/>
        </w:rPr>
        <w:t>Национальная оборона</w:t>
      </w:r>
      <w:r>
        <w:rPr>
          <w:lang w:val="ru-RU"/>
        </w:rPr>
        <w:t>» увеличены расходы на сумму 6,0 тыс. рублей на осуществление полномочий по первичному воинскому учету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Глава Лысогорского сельского поселения                                   С.А.Ткаченко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080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Franklin Gothic Medium Cond"/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;Franklin Gothic Medium Cond" w:hAnsi="Arial Narrow;Franklin Gothic Medium Cond" w:cs="Arial Narrow;Franklin Gothic Medium Cond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w w:val="1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;Franklin Gothic Medium Cond" w:hAnsi="Arial Narrow;Franklin Gothic Medium Cond" w:cs="Arial Narrow;Franklin Gothic Medium Cond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27:00Z</dcterms:created>
  <dc:creator>Отдел муниципальных образований МФ РФ</dc:creator>
  <dc:description/>
  <cp:keywords/>
  <dc:language>en-US</dc:language>
  <cp:lastModifiedBy>User</cp:lastModifiedBy>
  <cp:lastPrinted>2010-01-29T15:34:00Z</cp:lastPrinted>
  <dcterms:modified xsi:type="dcterms:W3CDTF">2010-02-16T12:46:00Z</dcterms:modified>
  <cp:revision>1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