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ЙБЫШЕВ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ЫСОГОР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ПОРЯЖ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65" w:hanging="0"/>
        <w:jc w:val="center"/>
        <w:rPr>
          <w:b/>
          <w:b/>
          <w:sz w:val="24"/>
        </w:rPr>
      </w:pPr>
      <w:r>
        <w:rPr>
          <w:b/>
          <w:sz w:val="24"/>
        </w:rPr>
        <w:t>02.09.2011                                        с.Лысогорка                                            № 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б утверждении Положения о кадровом резерве для замещения вакантных должностей муниципальной службы,  должностей руководителей муниципальных предприятий и учреждений  Администрации Лысогор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лях формирования кадрового резерва для замещения вакантных должностей муниципальной службы в Администрации Лысогорского сельского поселения, создания планомерной и комплексной системы мер для замещения вакантных должностей муниципальной службы, персонального продвижения по службе муниципальных служащих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 Утвердить Положение о кадровом резерве для замещения вакантных должностей муниципальной службы, должностей руководителей муниципальных предприятий и учреждений  Администрации Лысог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 Распоряж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Лысогорского сельского поселения                               С.А.Ткач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поряжение вноси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по делопроизводству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овой и кадровой работ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шкова Н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огорского сельского поселения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9.2011 № 8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кадровом резерве для замещения вакантных должностей муниципальной службы,  должностей руководителей муниципальных предприятий и учрежд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ысогор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К</w:t>
      </w:r>
      <w:r>
        <w:rPr>
          <w:rFonts w:cs="Times New Roman" w:ascii="Times New Roman" w:hAnsi="Times New Roman"/>
          <w:bCs/>
          <w:sz w:val="24"/>
          <w:szCs w:val="24"/>
        </w:rPr>
        <w:t>адровый резерв для замещения вакантных должностей муниципальной службы в Администрации Лысо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– кадровый резерв) – группа перспективных руководителей и специалистов, отвечающих квалификационным требованиям, предъявляемым к должностям муниципальной службы, прошедших отбор и готовых к замещению вакантных должностей муниципальной службы в аппарате Администрации Лысогорского сельского поселения и муниципальном предприятии и учреждении Администрации Лысогорского сельского поселения (далее – предприятия Администрации Лысогорского сельского 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Целью формирования кадрового резерва является создание планомерной и комплексной системы мер для замещения вакантных должностей муниципальной службы, персонального продвижения по службе муниципальных служащих, квалифицированных специалистов предприятий, организаций и учреждений, способных в изменяющихся условиях профессионально и эффективно реализовывать полномочия Администрации Лысогорского сельского поселения. При этом особое внимание должно уделяться подбору молодых перспективных кандид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Формирование кадрового резерва по аппарату Администрации Лысогорского сельского поселения, а также в отношении должностей руководителей предприятий Администрации Лысогорского сельского поселения, организацию работы с ним, составление сводного кадрового резерва, а также координацию и контроль деятельности предприятий Администрации Лысогорского сельского поселения по формированию кадрового резерва и организации работы с ним осуществляется Главой Лысог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я кадрового резерва, организацию работы с ним в органах Администрации Лысогорского сельского поселения осуществляют работники, в должностные обязанности которых входит кадровая работа в органах Администрации Лысогорского сельского поселения (далее – ответственные работники органов Администрации Лысогорского сельского поселения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формирования кадрового резер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Кадровый резерв формируется по аппарату Администрации Лысогорского сельского поселения и предприятиям Администрации Лысогорского сельского поселения с последующим объединением в сводный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Кадровый резерв ведется по должностям муниципальной службы по форме, содержащейся в приложении №1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На каждую должность муниципальной службы, по возможности, в кадровый резерв, включается по 2-3 кандид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 кадровый резерв включаются граждане Российской Федерации, достигшие возраста 18 лет, владеющие государственным языком Российской Федерации, отвечающие квалификационным требованиям к должностям муниципальной службы, установленным в соответствии с Областным законом от 9 октября 2007 года № 786-ЗС «О муниципальной службе в Рост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Формирование кадрового резерва включ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ор и изучение кандидатов для включения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кандидатов в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едложения о включении кандидатов в кадровый резерв перед комиссией выносит Глава Лысогор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>должностям руководителей муниципальных предприятий и учреждений</w:t>
      </w:r>
      <w:r>
        <w:rPr>
          <w:rFonts w:cs="Times New Roman" w:ascii="Times New Roman" w:hAnsi="Times New Roman"/>
          <w:sz w:val="24"/>
          <w:szCs w:val="24"/>
        </w:rPr>
        <w:t xml:space="preserve"> Лысогорского сельского поселения – руководители данных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 Должностные лица, указанные в пункте 2.6 настоящего Положения, вносят предложения о включении кандидатов в кадровый резерв по собственной инициативе или на основании письменных заявлений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 Предложения, указанные в пункте 2.6 настоящего Положения, ежегодно, не позднее 1 февраля, протоколируются и представленные кандидатуры рассматриваются комисс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 В отношении кандидатов, являющихся работниками Администрации Лысогорского сельского поселения, представляется личное заявление кандидата о включении в резерв, содержащее согласие на изучение его кандида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 В отношении кандидатов, не являющихся работниками Администрации Лысогорского сельского поселения, пред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е заявление, содержащее согласие на изучение его кандидатуры (приложение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а (приложение 3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биограф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трудовой кни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, профессиональной переподготовке, повышении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 Изучение кандидатов для включения в кадровый резерв осуществляется путе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я представлен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я с кандида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и изучения отзывов о кандида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 При изучении кандидатов для включения в кадровый резерв учит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профессионального образования, полученная специальность (квалификац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муниципальной службы, опыт работы, а также результаты производственно-хозяйственной, научной, педагогической, общественной и и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знания и навы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психологические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 По результатам изучения составляется заключение, в котором содержится мотивированный вывод о возможности или невозможности зачисления гражданина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 Сведения о кандидатах, в отношении которых вынесены положительные заключения, вносятся в кадровый резерв. Кадровый резерв по предприятиям Администрации ежегодно, не позднее 15 марта, направляется в Администрацию Лысогорского сельского поселения для составления сводного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 По решению Главы Лысогорского сельского поселения, руководителя органа Администрации Лысогорского сельского поселения для включения кандидата в кадровый резерв может проводиться конкурс в порядке, установленном для проведения конкурсов на замещение вакантных должностей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 Сводный кадровый резерв ежегодно, не позднее 1 апреля, утверждается Главой Лысогорского сельского поселения. Кандидаты считаются включенными в кадровый резерв со дня утверждения сводного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 В отношении лиц, ранее включенных в кадровый резерв и не исключенных из него, предложения о включении в кадровый резерв повторно не направляются, изучение не проводи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 Лицо исключается из кадрового резерва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я соответствующей должности из штатного расписания аппарата Администрации Лысогорского сельского поселения, предприятия Администрации Лысогорского сельского поселения, ликвидации предприятия Администрации Лысогор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обстоятельств, препятствующих включению в кадровый резерв (отсутствие гражданства Российской Федерации, недостижение возраста 18 лет, незнание государственного языка Российской Федерации, несоответствие квалификационным требованиям, предъявляемым к долж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, содержащих ложны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письменного заявления лица, включенного в кадровый резерв, об исключении из кадрового резер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 Лица, не включенные в сводный кадровый резерв в очередном году, считаются исключенными из кадрового резерва. В течение года лицо может быть исключено из кадрового резерва по решению Главы Лысог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 Об исключении из кадрового резерва соответствующее лицо должно быть письменно уведом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 Нахождение лица в кадровом резерве не является основанием для предоставления каких либо гарантий, льгот и привилегий, за исключением установленных разделом 4 настоящего Полож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ведения дел лиц, включенных в кадровый резер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Документы, представленные в отношении кандидатов, после включения в кадровый резерв формируются в отдельное де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о накапливаются все документы, связанные с нахождением лица в кадровом резер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Документы в отношении кандидатов, не включенных в кадровый резерв, возвращаются кандидату под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 Дела оформляются и ведутся в порядке, установленном для личных дел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 Все документы, хранящиеся в деле лица, включенного в кадровый резерв, в случае его исключения из кадрового резерва возвращаются ему под роспись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работы с кадровым резер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Глава Администрации Лысогорского сельского поселения, ответственные работники предприятий Администрации Лысогорского сельского поселения осуществляют планирование карьеры муниципальных служащих, включенных в кадровый резерв, руководство индивидуальной подготовкой лиц, включ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 подготовке лица, включенного в кадровый резерв, могут быть использованы следующие формы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ировка в должности, на которую он состоит в кадровом резер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тдельных вопросов, подготовка проектов документов по профилю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законодательства, основ организации управления, экономики, иных предметов (дисциплин) по профилю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рофессионального образования, повышение квалификации, профессиональная переподготов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совещаний, семинаров, конферен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е формы работы, направленные на подготовку лиц, включ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 Муниципальные служащие Лысогорского сельского поселения, включенные в кадровый резерв, имеют право на первоочередное направление на повышение квалификации и обучение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Стажировка лиц, включенных в резерв кадров, осуществляется на основании распоряжений Администрации Лысогорского сельского поселения, приказов руководителей предприятий Лысогорского сельского поселения. На время стажировки работник Администрации Лысогорского сельского поселения, включенный в кадровый резерв, как правило, освобождается от исполнения обязанностей по свое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  В случае появления вакантной должности, по которой сформирован кадровый резерв, лица, включенные в кадровый резерв по данной должности в первую очередь рассматриваются для ее замещения в соответствии с очередностью их расположения в кадровом резер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включенное в кадровый резерв, отказавшееся от назначения на вакантную должность, исключается из кадрового резерва по данной должности, если отказ не вызван состоянием здоровья данного лица либо членов его семьи, иными уважительными причи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 Лица, включенные в кадровый резерв, назначаются на должности муниципальной службы в порядке, установленном законодательством о муниципальной службе и трудовым законодательством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ий специалист по делопроизводству,</w:t>
      </w:r>
    </w:p>
    <w:p>
      <w:pPr>
        <w:pStyle w:val="Normal"/>
        <w:rPr/>
      </w:pPr>
      <w:r>
        <w:rPr>
          <w:sz w:val="24"/>
        </w:rPr>
        <w:t>правовой и кадровой работе                                                                         Бошкова Н.В.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 кадровом резерве для замещения вакантных должностей муниципальной службы в Администрации Лысогор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АДРОВОГО РЕЗЕР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замещения вакантных должностей муниципальной служб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Администрации Лысого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0"/>
        <w:gridCol w:w="889"/>
        <w:gridCol w:w="1450"/>
        <w:gridCol w:w="1944"/>
        <w:gridCol w:w="3119"/>
        <w:gridCol w:w="2651"/>
        <w:gridCol w:w="1034"/>
        <w:gridCol w:w="709"/>
      </w:tblGrid>
      <w:tr>
        <w:trPr>
          <w:trHeight w:val="1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 которую формируется резерв (направлени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,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ние (когда, что окончил, специальность  </w:t>
              <w:br/>
              <w:t xml:space="preserve">по диплому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гда и где прошел переподготовку (повышение </w:t>
              <w:br/>
              <w:t>квалификации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решения о включении в резерв, дата и № протокол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сключения из резерва, пр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 кадровом резерве для замещения вакантных должностей муниципальной службы в Администрации Лысог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ОРМА ЗАЯ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андидата для включения в муниципальный резер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Председателю комиссию по формированию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и подготовке муниципального резерв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управленческих кадров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От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(Ф.И.О. кандидата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Проживающего по адресу: 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Тел.: 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Зая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шу  Вас  рассмотреть  мою  кандидатуру  для  включения  в  муниципальный резерв управленческих кадров на должность _____________ __________________________________________________________________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должности, на которую формируется муниципальный резерв управленческих кадр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  порядком  формирования  и  подготовки муниципального резерва управленческих кадров ознакомлен (а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шу принять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подпись (расшифровка подпис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д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5046"/>
      </w:tblGrid>
      <w:tr>
        <w:trPr>
          <w:trHeight w:val="983" w:hRule="atLeast"/>
        </w:trPr>
        <w:tc>
          <w:tcPr>
            <w:tcW w:w="4922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tcBorders/>
          </w:tcPr>
          <w:p>
            <w:pPr>
              <w:pStyle w:val="ConsPlusNormal"/>
              <w:widowControl/>
              <w:ind w:left="748" w:firstLine="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p>
            <w:pPr>
              <w:pStyle w:val="ConsPlusNormal"/>
              <w:widowControl/>
              <w:ind w:left="748" w:firstLine="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адровом резерве для замещения вакантных должностей муниципальной службы в Администрации Лысогор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ПРИМЕРНАЯ ФОРМА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анкеты кандидата на включение в муниципальный резерв управленческих кадров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128905</wp:posOffset>
                </wp:positionV>
                <wp:extent cx="955040" cy="111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 фотогра-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87.55pt;mso-wrap-distance-left:9.05pt;mso-wrap-distance-right:9.05pt;mso-wrap-distance-top:0pt;mso-wrap-distance-bottom:0pt;margin-top:1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для фотогра-ф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 xml:space="preserve">Анкета кандидата на включение в муниципальный резерв 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управленческих кадров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(фамилия, имя, отчество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053"/>
        <w:gridCol w:w="4680"/>
      </w:tblGrid>
      <w:tr>
        <w:trPr>
          <w:trHeight w:val="636" w:hRule="atLeast"/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место рождения: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ий теле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теле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ый теле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проживания: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ь, район, населенный пунк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ица, дом, квартира: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фессиональное образовани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указываются сведения о базовом высшем профессиональном образовании и других полученных высших профессиональных образованиях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4140"/>
        <w:gridCol w:w="27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оступ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оконч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наименование учебного заведения, факультет, отде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чное, заочн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иальность, квалификац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диплома, дата вы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дипломного проект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дипломного проект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Дополните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ереподготовка, специализированные школы, аспирантура, докторантура, стажировки, курсы, семинары, тренинг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3420"/>
        <w:gridCol w:w="34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оконч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ое название (переподготовка, повышение квалификации, аспирантура, семинары, тренинги), </w:t>
              <w:br/>
              <w:t>место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сть, квалификац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свидетельства, дата вы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Профессиональная деятельность в настоящее врем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1620"/>
      </w:tblGrid>
      <w:tr>
        <w:trPr>
          <w:trHeight w:val="37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организации или направление деятельности (для физических лиц), место нах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должности, с какого времени в этой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одчиненных</w:t>
            </w:r>
          </w:p>
        </w:tc>
      </w:tr>
      <w:tr>
        <w:trPr>
          <w:trHeight w:val="968" w:hRule="atLeast"/>
          <w:cantSplit w:val="true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направление Вашей рабо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основные профессиональные достижения (в том числе наличие успешно реализованных проектов, опыт организации чего-либо «с нуля»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ши сильные стороны как профессионал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</w:t>
      </w:r>
      <w:r>
        <w:rPr>
          <w:sz w:val="24"/>
        </w:rPr>
        <w:t xml:space="preserve"> </w:t>
      </w:r>
      <w:r>
        <w:rPr>
          <w:b/>
          <w:sz w:val="24"/>
        </w:rPr>
        <w:t>т.п.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Примечание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 заполнении данного раздел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3928"/>
        <w:gridCol w:w="3240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 и год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 с указанием</w:t>
              <w:br/>
              <w:t>организ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ход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Дополнительные све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619"/>
      </w:tblGrid>
      <w:tr>
        <w:trPr>
          <w:trHeight w:val="325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Знание компьютерных программ (указать каких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ение иностранными языками (укажите уровень владения: читаете и переводите со словарем, читаете и можете объясняться, владеете свободно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деятельности общественных объединений, партий, движений, некоммерческих организаций (наименование организации, период участия в ее деятельности, в каком статусе участвовали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ши увлечения, интересы, хобб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ная информация, которую Вы хотите сообщить о себ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Имеете ли Вы классный чин (воинское или специальное звание), дата присво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Имеете ли Вы государственные награды, иные награды и знаки отлич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(указать какие, в каком году и за что награждены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 Были ли Вы за границей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указать когда, где, с какой целью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, _______________________________________________________________, даю свое согласие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(фамилия, имя, отчество канди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бор, систематизацию, накопление, хранение, обновление, изменение, использование, передачу третьим лицам своих персональных данных для формирования муниципального резерва управленческих кадров.</w:t>
      </w:r>
    </w:p>
    <w:p>
      <w:pPr>
        <w:pStyle w:val="Normal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>Мне известно, что с</w:t>
      </w:r>
      <w:r>
        <w:rPr>
          <w:sz w:val="24"/>
        </w:rPr>
        <w:t>ообщение о себе в анкете заведомо ложных сведений может повлечь отказ во включении в муниципальный резерв управленческих кадров.</w:t>
      </w:r>
    </w:p>
    <w:p>
      <w:pPr>
        <w:pStyle w:val="Normal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>На проведение в отношении меня проверочных мероприятий согласен (согласна).</w:t>
      </w:r>
    </w:p>
    <w:p>
      <w:pPr>
        <w:pStyle w:val="Normal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______________________________________              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(подпись)                                                             (инициалы, фамили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531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lang w:val="ru-RU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2:00Z</dcterms:created>
  <dc:creator>ConsultantPlus</dc:creator>
  <dc:description/>
  <cp:keywords/>
  <dc:language>en-US</dc:language>
  <cp:lastModifiedBy>User</cp:lastModifiedBy>
  <cp:lastPrinted>2011-09-19T15:30:00Z</cp:lastPrinted>
  <dcterms:modified xsi:type="dcterms:W3CDTF">2011-09-21T10:35:00Z</dcterms:modified>
  <cp:revision>9</cp:revision>
  <dc:subject/>
  <dc:title>РОССИЙСКАЯ ФЕДЕРАЦИЯ</dc:title>
</cp:coreProperties>
</file>