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лиц, включенных в резерв Лысо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0"/>
        <w:gridCol w:w="1450"/>
        <w:gridCol w:w="4418"/>
        <w:gridCol w:w="1882"/>
        <w:gridCol w:w="1496"/>
        <w:gridCol w:w="1335"/>
        <w:gridCol w:w="1463"/>
      </w:tblGrid>
      <w:tr>
        <w:trPr>
          <w:trHeight w:val="1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, должнос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 на которую формируется резерв (направле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о включении в резерв, дата и № прото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ключения из резерва, прич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цова Алла Юр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198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 экономист администрации ЛС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заведующий с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1 от 09.03.2009 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енко Марина Васил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9.1975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МУК ЦКС ЛСП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ЦКС ЛС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2 от 12.04.2010 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енко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98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ВУС администрация ЛС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Коммунальщик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2 от 12.04.2010 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шкова Наталья Витал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97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лопроизводству, правовой и кадровой работе, администрация ЛС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Лысогорского сельского посе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№ 3 от 07.03.2011 г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53:00Z</dcterms:created>
  <dc:creator>User</dc:creator>
  <dc:description/>
  <cp:keywords/>
  <dc:language>en-US</dc:language>
  <cp:lastModifiedBy>User</cp:lastModifiedBy>
  <dcterms:modified xsi:type="dcterms:W3CDTF">2011-09-20T05:55:00Z</dcterms:modified>
  <cp:revision>4</cp:revision>
  <dc:subject/>
  <dc:title>Учет лиц, включенных в резерв Лысогорского сельского поселения</dc:title>
</cp:coreProperties>
</file>